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4" w:type="dxa"/>
        <w:jc w:val="left"/>
        <w:tblInd w:w="-27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1250"/>
        <w:gridCol w:w="2849"/>
        <w:gridCol w:w="2664"/>
        <w:gridCol w:w="2969"/>
        <w:gridCol w:w="3272"/>
      </w:tblGrid>
      <w:tr>
        <w:trPr>
          <w:trHeight w:val="480" w:hRule="atLeast"/>
        </w:trPr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hea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a criteriala de evaluare a poezie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or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Eficient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Adecva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atisfacator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Nesatisfacator</w:t>
            </w:r>
          </w:p>
        </w:tc>
      </w:tr>
      <w:tr>
        <w:trPr>
          <w:trHeight w:val="24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-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-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-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-0</w:t>
            </w:r>
          </w:p>
        </w:tc>
      </w:tr>
      <w:tr>
        <w:trPr>
          <w:trHeight w:val="15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i in poezi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ezia mea are forma corecta. Fiecare vers vorbeste despre problemele planetei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ezia mea are forma corecta. Majoritatea versurilor vorbesc despre problemele planetei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ezia mea are forma corecta. Fiecare vers ofera informatii despre problemele planetei, dar multe idei se repeta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ezia mea are forma corecta. Cele mai multe versuri repeta aceleasi idei. Poezia ofera foarte putine informatii despre problemele planetei.</w:t>
            </w:r>
          </w:p>
        </w:tc>
      </w:tr>
      <w:tr>
        <w:trPr>
          <w:trHeight w:val="15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egerea cuvintelor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osesc limbajul figurat pentru a crea imagini vii in fiecare vers. Fiecare vers il face pe cititor sa reflecte asupra ideilor prezentat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osesc limbajul figurat pentru a crea imagini vii in majoritatea versurilor. Unele versuri sunt profunde, pline de inteles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erc sa folosesc limbajul figurat pentru a crea imagini mentale intr-unele versuri. Majoritatea versurilor sunt banale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Nu folosesc limbajul figurat pentru a crea imagini mentale. </w:t>
            </w:r>
            <w:r>
              <w:rPr>
                <w:rFonts w:cs="Arial" w:ascii="Arial" w:hAnsi="Arial"/>
                <w:sz w:val="18"/>
              </w:rPr>
              <w:t>Poezia este lipsita de imaginatie, prezentand fapte obisnuite.</w:t>
            </w:r>
          </w:p>
        </w:tc>
      </w:tr>
      <w:tr>
        <w:trPr>
          <w:trHeight w:val="15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emple si detali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osesc detalii adecvate si exemple in poezia mea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osesc detalii adecvate in poezie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parte din poezie este prea generala si nu contine suficiente detalii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 foarte putine detalii in poezia mea.</w:t>
            </w:r>
          </w:p>
        </w:tc>
      </w:tr>
      <w:tr>
        <w:trPr>
          <w:trHeight w:val="15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ventii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nt atent ca poezia sa fie scrisa correct, pentru a nu avea greseli de gramatica sau de punctuati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mi verific poezia pentru  a nu avea greseli de punctuatie sau de gramatica, si nu am greseli care sa deruteze cititorul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mi verific poezia pentru  a nu avea greseli de punctuatie sau de gramatica, dar am unele greseli care ar putea sa deruteze cititorul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18"/>
                <w:lang w:val="it-IT"/>
              </w:rPr>
              <w:t>Nu imi verific poezia de greseli de punctuatie, de scriere sau de gramatica, si am destule greseli care ar putea sa deruteze cititorul.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" w:hAnsi="Times New Roman" w:eastAsia="Times New Roman" w:cs="Times New Roman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" w:hAnsi="Times New Roman" w:eastAsia="Times New Roman" w:cs="Times New Roman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" w:hAnsi="Times New Roman" w:eastAsia="Times New Roman" w:cs="Times New Roman"/>
    </w:rPr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" w:hAnsi="Times New Roman" w:eastAsia="Times New Roman" w:cs="Times New Roman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" w:hAnsi="Times New Roman" w:eastAsia="Times New Roman" w:cs="Times New Roman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keepLines/>
    </w:pPr>
    <w:rPr>
      <w:rFonts w:ascii="Times New Roman" w:hAnsi="Times New Roman" w:eastAsia="Times New Roman" w:cs="Times New Roman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" w:hAnsi="Times New Roman" w:eastAsia="Times New Roman" w:cs="Times New Roman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4:35:00Z</dcterms:created>
  <dc:creator>Nanette Seago</dc:creator>
  <dc:description/>
  <cp:keywords/>
  <dc:language>en-US</dc:language>
  <cp:lastModifiedBy>xxx</cp:lastModifiedBy>
  <dcterms:modified xsi:type="dcterms:W3CDTF">2008-01-19T14:52:00Z</dcterms:modified>
  <cp:revision>3</cp:revision>
  <dc:subject/>
  <dc:title>Poem Writing Scoring Guide</dc:title>
</cp:coreProperties>
</file>